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5230952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4973517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1722122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4835190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5223290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1583857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8763743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386260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3511730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