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8991588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9594500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052822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2252429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0942850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3800117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754517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731538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7437246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