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090607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91937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717024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358073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925509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831104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869327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718843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626865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