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11726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3468230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11002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562833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52544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24437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985218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53620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73643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